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13525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rPr/>
      </w:pPr>
      <w:r>
        <w:rPr/>
        <w:t>от    «19» марта  2019 г. 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определения мест размещения контейнерных площадок для твердых коммунальных отходов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целях усовершенствования мероприятий по сбору твердых бытовых отходов в контейнерах на специально оборудованных контейнерных площадках, 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4 июня 1998 года N 89-ФЗ "Об отходах производства и потребления", СанПиН 42-128-4690-88* "Санитарных правил содержания территорий населенных мест", Постановлением Госстроя РФ от 27 сентября 2003 года N 170 "Об утверждении Правил и норм технической эксплуатации жилищного фонда":</w:t>
      </w:r>
    </w:p>
    <w:p>
      <w:pPr>
        <w:pStyle w:val="Normal"/>
        <w:ind w:firstLine="709"/>
        <w:jc w:val="both"/>
        <w:rPr/>
      </w:pPr>
      <w:r>
        <w:rPr/>
        <w:t>1. Утвердить Порядок определения мест размещения контейнерных площадок для твердых коммунальных отходов (Приложение 1)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 xml:space="preserve">2.   Утвердить положение </w:t>
      </w:r>
      <w:r>
        <w:rPr>
          <w:rStyle w:val="StrongEmphasis"/>
          <w:b w:val="false"/>
        </w:rPr>
        <w:t>о постоянно действующей комиссии по определению мест размещения контейнерных площадок для сбора ТКО на территории Крутовского сельсовета Щигровского района  или на землях и  участках, собственность на которые не разграничена (Приложение 2).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3.Утвердить состав </w:t>
      </w:r>
      <w:r>
        <w:rPr>
          <w:rStyle w:val="StrongEmphasis"/>
          <w:b w:val="false"/>
        </w:rPr>
        <w:t xml:space="preserve"> постоянно действующей комиссии по определению мест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размещения контейнерных площадок для сбора ТКО на территории Крутовского сельсовета Щигровского района   или на землях и  участках, собственность на которые не разграничена.(Приложение 3)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 и подлежит размещению на официальном сайте Администрации Крутовского сельсовета Щигровского района  в сети Интерне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Глава  Крутовского  сельсовета                                  Н.Н.Шеховц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т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3.2019 г.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мест размещения контейнерных площадок для твердых коммунальных от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пределения мест размещения контейнерных площадок для твердых коммунальных отходов (далее - ТКО) устанавливает порядок размещения контейнерных площадок ТКО на территории муниципального образования или на землях и участках,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земельном участке,  в местах плотной застройки зданий и сооружений, где нет возможности соблюдения санитарных норм, на основании рекомендации постоянно действующей комиссии по определению мест размещения контейнер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ссмотрение вопроса размещения контейнерной площадки на муниципальном земельном участке  (далее по тексту - на земельном участке общего пользования), относится к компетенции постоянно действующей комиссии по определению мест размещения контейнерных площадок (далее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став и положение Комиссии утверждается постановлением администрации </w:t>
      </w:r>
      <w:r>
        <w:rPr>
          <w:rStyle w:val="StrongEmphasis"/>
          <w:b w:val="false"/>
          <w:sz w:val="28"/>
          <w:szCs w:val="28"/>
        </w:rPr>
        <w:t>Крутовского</w:t>
      </w:r>
      <w:r>
        <w:rPr>
          <w:sz w:val="28"/>
          <w:szCs w:val="28"/>
        </w:rPr>
        <w:t xml:space="preserve"> сельсовета Щигровск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определения мест размещения контейнерных площадок для твердых коммунальн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есто установки контейнерной площадки ТКО определяется в соответствии с действующим законодательством Российской Федерации, санитарными нормами и правилами, с учетом данных единой топографической основы масштаба 1:500 территорий муниципального образования и визуального осмотра места планируемой у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Место установки контейнерной площадки определяется на свободном земельном участке, в том числе от подземных и воздушных коммуникаций, с учетом возможности подъезда и проведения маневровых работ спецтехники осуществляющей сбор и вывоз Т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Физические и юридические лица, заинтересованные в размещении контейнерных площадок, подают заявление в Комиссию с указанием планируемого места размещения контейнерной площадки и ее размера с приложением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а о государственной регистрации юридического лица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й документов, подтверждающих необходимость использования на законных основаниях контейнерной площадки, расположенной на земельном участке, находящемся в государственной или муниципальной собственности, для сбора и вывоза отходов в связи с эксплуатацией (обслуживанием) жилого и не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отокола общего собрания собственников помещений (в случае обращения для размещения контейнерной площадки на земельном участке, предназначенном для эксплуатации многоквартирного до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земельного участка для размещения контейнерной площадки в связи с эксплуатацией (обслуживанием) жилого и нежилого фонда несколькими физическими, юридическими лицами, заявления о предоставлении земельного участка могут быть поданы данными лицами одноврем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омиссия в срок не более 30 календарных дней с момента подачи заявления определяет возможность размещения контейнерной площадки. Возможность или невозможность размещения контейнерной площадки на земельном участке отражается при согласовании плана размещения контейнер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учитываются расстояния до нормируемых объектов (фасады жилых домов, детские площадки, площадки для отдыха и т.д.); наличие инженерных коммуникаций и их охранных зон; возможность подъезда спецтехники для перевозки мусора и т.д. Получение необходимых согласований обеспечивает Комиссия, которая по итогам согласований плана размещения контейнерной площадки принимает решение о возможности или невозможности размещения контейнерной площадки на земельном учас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 принятом решении Комиссия в течение пяти дней уведомляет заявителя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ру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3.2019 г.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постоянно действующей комиссии по определению мест размещения контейнерных площадок для сбора ТКО в районах сложившейся застройки на территории Крутовского сельсовета Щигровского района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Комиссия по определению мест размещения контейнерных площадок для сбора ТКО на территории муниципального образования  (далее по тексту – Комиссия) является постоянно действующим коллегиальным органом для рассмотрения вопросов, касающихся определения мест размещения контейнерных площадок для сбора ТКО в районах сложившейся застройки на территории </w:t>
      </w:r>
      <w:r>
        <w:rPr>
          <w:rStyle w:val="StrongEmphasis"/>
          <w:b w:val="false"/>
          <w:sz w:val="28"/>
          <w:szCs w:val="28"/>
        </w:rPr>
        <w:t>Крутовского</w:t>
      </w:r>
      <w:r>
        <w:rPr>
          <w:sz w:val="28"/>
          <w:szCs w:val="28"/>
        </w:rPr>
        <w:t xml:space="preserve"> сельсовета Щигровск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Жилищным кодексом Российской Федерации, Градостроительным кодексом Российской Федерации, Федеральными законами от 24.06.1998 года № 89-ФЗ «Об отходах производства и потребления», от 10.01.2002 №7-ФЗ «Об охране окружающей среды», от 06.10.2003 года № 131 –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и от 27.09.2003 года № 170, СанПин 42-128-4690-88 «Санитарные правила содержания территорий населенных мест», утвержденными Минздравом СССР 05.08.1988 года № 4690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функции Комисс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1. Комиссия создается с целью определения мест размещения контейнерных площадок для сбора ТКО в районах сложившейся застройки на территории Стакановского сельсов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ст размещения площадок для установки контейне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й и обращений граждан и юридических лиц по вопросу определения площадки (места размещения) для установки контейнер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ездов на места размещения контейнерных площадок с целью их дальнейшего согласов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, направленных на определение площадок (мест размещения) для установки контейнер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Положение о Комиссии, ее численный и персональный состав утверждается и изменяется постановлением Администрации </w:t>
      </w:r>
      <w:r>
        <w:rPr>
          <w:rStyle w:val="StrongEmphasis"/>
          <w:b w:val="false"/>
          <w:sz w:val="28"/>
          <w:szCs w:val="28"/>
        </w:rPr>
        <w:t xml:space="preserve"> Крутовского</w:t>
      </w:r>
      <w:r>
        <w:rPr>
          <w:sz w:val="28"/>
          <w:szCs w:val="28"/>
        </w:rPr>
        <w:t xml:space="preserve"> сельсовета Щигровского района. Комиссия состоит из председателя, заместителя председателя, секретаря и членов Комисси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став Комиссии должен исключа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 в районах сложившейся застройк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Комиссии проводятся по мере необходим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. Члены комисси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ремя проведения выездных заседаний Комиссии и круг вопросов, вносимых на ее рассмотрени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материалов для рассмотрения на Комисс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вестку и проводит заседания Комисс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 на рассмотрение Комисси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и оформляет протоколы заседаний Комисс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выездного заседания Комиссии извещает членов Комиссии о дате и времени засед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актов об определении мест размещения контейнеров и контейнерных площадок для сбора твердых бытовых отход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вправе вносить предложения о рассмотрении на заседаниях Комиссии вопросов, отнесенных к ее компетен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На заседаниях Комиссии ведется протокол, в котором указывается характер рассматриваемых вопросов. Протокол подписывается председателем и секретарем Коми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зультаты работы Комиссии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0. Акт об определении места размещения контейнерной площадки утверждается Главой Крутовского сельсовета Щигровского  района. Утвержденный акт служит основанием для размещения контейнерной площадк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рут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03.2019 г. №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пределению  размещения контейнерных площадок для сбора ТКО в районах сложившейся застройки на территории </w:t>
      </w:r>
      <w:r>
        <w:rPr>
          <w:rStyle w:val="StrongEmphasis"/>
          <w:b w:val="false"/>
          <w:sz w:val="28"/>
          <w:szCs w:val="28"/>
        </w:rPr>
        <w:t>Крутовского</w:t>
      </w:r>
      <w:r>
        <w:rPr>
          <w:sz w:val="28"/>
          <w:szCs w:val="28"/>
        </w:rPr>
        <w:t xml:space="preserve"> сельсовета Щигровского района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 - Глава Крутовского сельсовета Щигровского района Шеховцова Надежда Николаевн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ретарь  комиссии – заместитель главы Администрации Крутовского сельсовета  Каменева Наталья Юрьевн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лены комисс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чкина Валентина Геннадьевна - директор МКУК «Крутовский СДК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Бартенев Анатолий Петрович - председатель Собрания депутатов Крутовского сельсовета Щигровского район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ихайлова Елена Владимировна - депутат Собрания депутатов Крутовского сельсовета Щиг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jc w:val="center"/>
    </w:pPr>
    <w:rPr>
      <w:rFonts w:ascii="Century Schoolbook" w:hAnsi="Century Schoolbook" w:eastAsia="Times New Roman" w:cs="Century Schoolbook"/>
      <w:b/>
      <w:color w:val="auto"/>
      <w:spacing w:val="20"/>
      <w:sz w:val="16"/>
      <w:szCs w:val="20"/>
      <w:lang w:val="ru-RU" w:bidi="ar-SA" w:eastAsia="zh-CN"/>
    </w:rPr>
  </w:style>
  <w:style w:type="paragraph" w:styleId="Style14">
    <w:name w:val="Тема письма"/>
    <w:basedOn w:val="Normal1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3:00Z</dcterms:created>
  <dc:creator>1</dc:creator>
  <dc:description/>
  <cp:keywords/>
  <dc:language>en-US</dc:language>
  <cp:lastModifiedBy>Admin</cp:lastModifiedBy>
  <cp:lastPrinted>2019-03-20T14:50:00Z</cp:lastPrinted>
  <dcterms:modified xsi:type="dcterms:W3CDTF">2019-03-20T11:53:00Z</dcterms:modified>
  <cp:revision>3</cp:revision>
  <dc:subject/>
  <dc:title/>
</cp:coreProperties>
</file>