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</w:t>
      </w:r>
      <w:r>
        <w:rPr>
          <w:b/>
          <w:sz w:val="48"/>
          <w:szCs w:val="48"/>
        </w:rPr>
        <w:drawing>
          <wp:inline distT="0" distB="0" distL="0" distR="0">
            <wp:extent cx="134810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sz w:val="48"/>
          <w:szCs w:val="48"/>
        </w:rPr>
        <w:t>АДМИНИСТРАЦ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48"/>
          <w:szCs w:val="48"/>
        </w:rPr>
        <w:t>КРУТОВСКОГО СЕЛЬСОВЕ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ЩИГРОВСКОГО РАЙОНА КУР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« 10 » сентября  2015 г.   № 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Крутовского сельсовета Щигровского района Ку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.08.2015 №73 «Об утверждении схемы расположения земельного участка на кадастровом плане территор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Земельным Кодексом Российской Федерации от 25.10.2001 №136-ФЗ, Федеральным законом от 06.10.2003 №131-ФЗ «Об общих принципах организации местного самоуправления в Российской Федерации», Приказом Минэкономразвития РФ от 01.09.2014 №540 «Об утверждении классификатора видов разрешенного использования земельных участков», Администрация Крутовского сельсовета Щигро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  <w:tab/>
        <w:t>Внести изменения в постановление Администрация Крутовского сельсовета Щигровского района Курской области от 22.08.2015 №73 «Об утверждении схемы расположения земельного участка на кадастровом плане территории» в части вида разрешенного использования земельного участка: в пункте 1. вместо «для ведения личного подсобного хозяйства» следует читать «с разрешенным использованием  приусадебный участок личного подсобного хозяй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</w:t>
        <w:tab/>
        <w:t>Контроль за исполнением настоящего постановления возложить на заместителя Главы Администрации Крутовского сельсовета  Щигровского района Курской области Н.Н. Авдее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</w:t>
        <w:tab/>
        <w:t>Постановление вступает в силу  со дня его подпис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694"/>
        <w:gridCol w:w="2516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Крутовского сельсов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игровского района Курской области                                   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 Шеховцов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02:00Z</dcterms:created>
  <dc:creator>UZER</dc:creator>
  <dc:description/>
  <cp:keywords/>
  <dc:language>en-US</dc:language>
  <cp:lastModifiedBy>Admin</cp:lastModifiedBy>
  <cp:lastPrinted>2015-09-09T11:04:00Z</cp:lastPrinted>
  <dcterms:modified xsi:type="dcterms:W3CDTF">2015-09-09T08:04:00Z</dcterms:modified>
  <cp:revision>54</cp:revision>
  <dc:subject/>
  <dc:title>О предоставлении в собственность</dc:title>
</cp:coreProperties>
</file>