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48"/>
          <w:szCs w:val="48"/>
        </w:rPr>
        <w:t>КРУ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« 18 » сентября  2015 г.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рутовского сельсовета Щигровского района 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9.2015 № 82 «Об утверждении схемы расположения земельного участка на кадастровом плане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емельным Кодексом Российской Федерации от 25.10.2001 №136-ФЗ, Федеральным законом от 06.10.2003 №131-ФЗ «Об общих принципах организации местного самоуправления в Российской Федерации», Приказом Минэкономразвития РФ от 01.09.2014 №540 «Об утверждении классификатора видов разрешенного использования земельных участков», Администрация Крутовского сельсовета Щиг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изменения в постановление Администрация Крутовского сельсовета Щигровского района Курской области от 07.09.2015 № 82 «Об утверждении схемы расположения земельного участка на кадастровом плане территории» в части вида разрешенного использования земельного участка: в пункте 1. вместо «для ведения личного подсобного хозяйства» следует читать «с разрешенным использованием  приусадебный участок личного подсоб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исполнением настоящего постановления возложить на заместителя Главы Администрации Крутовского сельсовета  Щигровского района Курской области Н.Н. Авдее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Постановление вступает в силу  со дня его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251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Крут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гровского района Курской области                    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Шеховцо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2:00Z</dcterms:created>
  <dc:creator>UZER</dc:creator>
  <dc:description/>
  <cp:keywords/>
  <dc:language>en-US</dc:language>
  <cp:lastModifiedBy>123</cp:lastModifiedBy>
  <cp:lastPrinted>2015-09-17T14:52:00Z</cp:lastPrinted>
  <dcterms:modified xsi:type="dcterms:W3CDTF">2015-09-17T10:53:00Z</dcterms:modified>
  <cp:revision>56</cp:revision>
  <dc:subject/>
  <dc:title>О предоставлении в собственность</dc:title>
</cp:coreProperties>
</file>