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   21 »    сентября    2015 года                               №  9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очнении адреса домовла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 основании  технического паспорта   от 07.01 . 1988 года Администрация Крутовского сельсовета Щигровского района Курской области постановляет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очнить адрес домовладения с кадастровым номером 46:28: 090102:308, принадлежащий  Киселеву Михаилу Никитовичу по адресу: 306539, РФ, Курская область, Щигровский район , Крутовский сельсовет, д. Кун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рутовского сельсовета Авдее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товского сельсовета                           Н.Н. Шех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2:00Z</dcterms:created>
  <dc:creator>123</dc:creator>
  <dc:description/>
  <cp:keywords/>
  <dc:language>en-US</dc:language>
  <cp:lastModifiedBy>123</cp:lastModifiedBy>
  <cp:lastPrinted>2015-09-18T15:37:00Z</cp:lastPrinted>
  <dcterms:modified xsi:type="dcterms:W3CDTF">2015-09-18T11:38:00Z</dcterms:modified>
  <cp:revision>5</cp:revision>
  <dc:subject/>
  <dc:title/>
</cp:coreProperties>
</file>