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ТОВСКОГО СЕЛЬСОВЕТ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ИГРОВСКОГО РАЙОН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spacing w:lineRule="auto" w:line="360"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т  23    сентября    2015 года                                      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логе на имущество физически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главой 32 «Налог на имущество физических лиц» части второй Налогового кодекса Российской Федерации Собрание депутатов Крутовского сельсовета Щигровского района Курской области  реши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«Крутовский сельсовет» Щигровского района Курской области  налог на имущество физических лиц с определением налоговой базы исходя из кадастровой стоимости объектов налогообложения, расположенных в пределах муниципального образования «Крутов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 на имущество физических лиц вводится в действие в соответствии с законодательством Российской Федерации и обязателен  к уплате на  территор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логовые ставки устанавливаются в следующих размерах: </w:t>
      </w:r>
    </w:p>
    <w:p>
      <w:pPr>
        <w:pStyle w:val="Normal"/>
        <w:rPr/>
      </w:pPr>
      <w:r>
        <w:rPr>
          <w:sz w:val="28"/>
          <w:szCs w:val="28"/>
        </w:rPr>
        <w:t>1)  0,15 процента в отнош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 входит хотя бы одно жилое помещение (жилой д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жей и машино- мест;</w:t>
      </w:r>
    </w:p>
    <w:p>
      <w:pPr>
        <w:pStyle w:val="Normal"/>
        <w:rPr/>
      </w:pPr>
      <w:r>
        <w:rPr>
          <w:sz w:val="28"/>
          <w:szCs w:val="28"/>
        </w:rPr>
        <w:t>хозяйственных строений или сооружений, площадь каждого из  которых не превышает 50 квадратных метров и которые расположены на земельных участках, предоставленных для ведения личного подсобного дачного хозяйства, огородничества, садоводства или индивидуального  жилищного строительства;</w:t>
      </w:r>
    </w:p>
    <w:p>
      <w:pPr>
        <w:pStyle w:val="Normal"/>
        <w:rPr/>
      </w:pPr>
      <w:r>
        <w:rPr>
          <w:sz w:val="28"/>
          <w:szCs w:val="28"/>
        </w:rPr>
        <w:t>2) 2 процента в отношении объектов налогообложения, включенных в  перечень, определяемый в соответствии с пунктом 7 статьи 378</w:t>
      </w:r>
      <w:r>
        <w:rPr>
          <w:sz w:val="16"/>
          <w:szCs w:val="16"/>
        </w:rPr>
        <w:t xml:space="preserve">2 </w:t>
      </w:r>
      <w:r>
        <w:rPr>
          <w:sz w:val="28"/>
          <w:szCs w:val="28"/>
        </w:rPr>
        <w:t>Налогового кодекса Российской Федерации, в отношении объектов налогообложения, предусмотренных абзацем вторым пункта десять статьи 378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0,5процента в отношении прочих объектов налогооб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я Собрания депутатов Крутовского сельсовета Щигровского района Курской облас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ноября 2014 года № 22 «О налоге на имущество 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стоящее решение вступает в  силу с 01 января 2016 года, но не ранее чем по истечении одного месяца со дня его официального опубликования  и не ранее 1-го числа очередного налогово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Шеховцова Н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г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35:00Z</dcterms:created>
  <dc:creator>123</dc:creator>
  <dc:description/>
  <cp:keywords/>
  <dc:language>en-US</dc:language>
  <cp:lastModifiedBy>Admin</cp:lastModifiedBy>
  <cp:lastPrinted>2015-09-23T12:25:00Z</cp:lastPrinted>
  <dcterms:modified xsi:type="dcterms:W3CDTF">2015-09-24T13:15:00Z</dcterms:modified>
  <cp:revision>14</cp:revision>
  <dc:subject/>
  <dc:title/>
</cp:coreProperties>
</file>