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   22 »    октября    2015 года                               №  107  </w:t>
      </w:r>
    </w:p>
    <w:p>
      <w:pPr>
        <w:pStyle w:val="Normal"/>
        <w:rPr/>
      </w:pPr>
      <w:r>
        <w:rPr>
          <w:sz w:val="28"/>
          <w:szCs w:val="28"/>
        </w:rPr>
        <w:t xml:space="preserve">Об уточнении адреса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уточнением адреса земельного участка, руководствуясь ст. 14 ЗК-131  и в соответствии с решением Собрания депутатов Крутовского сельсовета Щигровского района от 10.07.2012 г. № 16 «Об утверждении Правил застройки и землепользования Администрации Крутовского сельсовета Щигровского района Курской области» Администрация Крутовского сельсовета Щигровского района Курской области постановляет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очнить  адрес  земельного участка с кадастровым номером 46:28:090201:81 , расположенного по адресу: 306539, РФ, Курская область, Щигровский район, Крутовский сельсовет, д. 2-й Патепник.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Крутовского сельсовета Авдееву Н.Н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утовского сельсовета                           Н.Н. Шех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39:00Z</dcterms:created>
  <dc:creator>123</dc:creator>
  <dc:description/>
  <cp:keywords/>
  <dc:language>en-US</dc:language>
  <cp:lastModifiedBy>Admin</cp:lastModifiedBy>
  <cp:lastPrinted>2015-10-22T16:16:00Z</cp:lastPrinted>
  <dcterms:modified xsi:type="dcterms:W3CDTF">2015-10-22T13:18:00Z</dcterms:modified>
  <cp:revision>9</cp:revision>
  <dc:subject/>
  <dc:title/>
</cp:coreProperties>
</file>