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135191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КРУТОВСКОГО СЕЛЬСОВЕТА</w:t>
      </w:r>
    </w:p>
    <w:p>
      <w:pPr>
        <w:pStyle w:val="Normal"/>
        <w:rPr/>
      </w:pPr>
      <w:r>
        <w:rPr>
          <w:sz w:val="40"/>
          <w:szCs w:val="40"/>
        </w:rPr>
        <w:t>ЩИГРОВСКОГО РАЙОНА  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"/>
        <w:rPr>
          <w:sz w:val="28"/>
          <w:szCs w:val="28"/>
          <w:lang w:val="en-US"/>
        </w:rPr>
      </w:pPr>
      <w:r>
        <w:rPr/>
        <w:t xml:space="preserve">от </w:t>
      </w:r>
      <w:r>
        <w:rPr>
          <w:sz w:val="28"/>
          <w:szCs w:val="28"/>
        </w:rPr>
        <w:t>«10»  декабря  2015 года                       №  20</w:t>
      </w:r>
    </w:p>
    <w:p>
      <w:pPr>
        <w:pStyle w:val="List"/>
        <w:ind w:left="283" w:firstLine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</w:t>
      </w:r>
    </w:p>
    <w:p>
      <w:pPr>
        <w:pStyle w:val="List"/>
        <w:rPr/>
      </w:pPr>
      <w:r>
        <w:rPr>
          <w:sz w:val="28"/>
          <w:szCs w:val="28"/>
        </w:rPr>
        <w:t>Собрания  депутатов Крутовского  сельсовета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Щигровского  района  Курской  области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  от 15.12.2014 года.  О бюджете  муниципального </w:t>
      </w:r>
    </w:p>
    <w:p>
      <w:pPr>
        <w:pStyle w:val="List"/>
        <w:rPr/>
      </w:pPr>
      <w:r>
        <w:rPr>
          <w:sz w:val="28"/>
          <w:szCs w:val="28"/>
        </w:rPr>
        <w:t>образования «Крутовский сельсовет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гровского района Курской области на 2015 год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 2016  и  2017 годов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Lis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 (с изменениями дополнениями), Собрание депутатов Крутовского сельсовета Щигровского района Курской области решило: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 Собрания депутатов Крутовского сельсовета Щигровского района Курской области № 27 от 15.12.2014 года «О бюджете муниципального образования «Крутовский  сельсовет» Щигровского района Курской области на 2015 год и плановый период 2016  и  2017 годов» следующие изменения и дополнения:</w:t>
      </w:r>
    </w:p>
    <w:p>
      <w:pPr>
        <w:pStyle w:val="Style29"/>
        <w:ind w:right="5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right="79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ю 1. Основные характеристики бюджета муниципального образования «Крутовский  сельсовет» Щигро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изложить в следующей редакции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муниципального образования «Крутовский  сельсовет» Щигровского района Курской области на 2015 год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муниципального образования «Крутовский сельсовет» Щигровского района Курской области в сумме 1673,74979 тыс. рублей;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 бюджета муниципального образования «Крутовский сельсовет» Щигровского района Курской области  в сумме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0</w:t>
      </w:r>
      <w:r>
        <w:rPr>
          <w:rFonts w:cs="Times New Roman" w:ascii="Times New Roman" w:hAnsi="Times New Roman"/>
          <w:sz w:val="28"/>
          <w:szCs w:val="28"/>
        </w:rPr>
        <w:t>6,78448 тыс. рублей.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ъем дефицита бюджета муниципального образования «Крутовский  сельсовет» Щигровского района Курской области на 2015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333</w:t>
      </w:r>
      <w:r>
        <w:rPr>
          <w:rFonts w:cs="Times New Roman" w:ascii="Times New Roman" w:hAnsi="Times New Roman"/>
          <w:sz w:val="28"/>
          <w:szCs w:val="28"/>
        </w:rPr>
        <w:t>,03469 тыс. руб.</w:t>
      </w:r>
    </w:p>
    <w:p>
      <w:pPr>
        <w:pStyle w:val="Style29"/>
        <w:ind w:right="56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Приложения №1,5, 7,9,11 - изложить в новой редакции.</w:t>
      </w:r>
    </w:p>
    <w:p>
      <w:pPr>
        <w:pStyle w:val="Style29"/>
        <w:ind w:right="566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9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с момента  обнародования  и размещения  на официальном сайте  администрации муниципального образования «Крутовский сельсовет» Щигровского района Курской области   в сети Интернет  и распространяется на правоотношения возникшие с 01 января 2015 года .</w:t>
      </w:r>
    </w:p>
    <w:p>
      <w:pPr>
        <w:pStyle w:val="Style29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утовского сельсовета                                                    Шеховцова Н.Н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утовского 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10»  декабря  2015 г.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Крутовский сельсовет» Щигровского района Курской области на 2015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5 год</w:t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 0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-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,03469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00 00 00 00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2 00 00 00 00 00 00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 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,9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 1 00 00 00 00 0000 00А 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,034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,0346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981,649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981,649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981,649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1981,649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14,684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14,684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14,684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14,68448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</w:rPr>
        <w:t>Крутовский сельсовета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декабря   2015 г. № 20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МЕЖБЮДЖЕТНЫЕ ТРАНСФЕРТЫ, ПОЛУЧАЕМЫЕ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ИЗ ДРУГИХ БЮДЖЕТОВ БЮДЖЕТНОЙ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>СИСТЕМЫ РОССИЙСКОЙ ФЕДЕРАЦИИ В 2015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417"/>
      </w:tblGrid>
      <w:tr>
        <w:trPr>
          <w:trHeight w:val="8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15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 00 00000 00 0000 00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4,7497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yle12"/>
                <w:color w:val="000000"/>
                <w:lang w:val="en-US" w:eastAsia="en-US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24,7497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2"/>
                <w:b w:val="false"/>
                <w:b w:val="false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 02 01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28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02 01001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14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3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13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0 00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0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10 0000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 02 03000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3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 2  04 000 00  0000 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 межбюджетные 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447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 2  04 014 00  0000 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64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0 2  04 01410  0000  15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1647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 2 04999 0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 0 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80</w:t>
            </w:r>
          </w:p>
        </w:tc>
      </w:tr>
    </w:tbl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7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 решению Собрания депутатов 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утовского сельсовета</w:t>
      </w:r>
    </w:p>
    <w:p>
      <w:pPr>
        <w:pStyle w:val="Style24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Щигровского района Курской области </w:t>
      </w:r>
    </w:p>
    <w:p>
      <w:pPr>
        <w:pStyle w:val="Style2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1  от «17» августа  2015  г.</w:t>
      </w:r>
    </w:p>
    <w:p>
      <w:pPr>
        <w:pStyle w:val="Style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Крутов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</w:t>
      </w:r>
      <w:r>
        <w:rPr>
          <w:b/>
        </w:rPr>
        <w:t>муниципального образования «Крутовский сельсовет» Щигровского района Курской области на 2015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78"/>
        <w:gridCol w:w="851"/>
        <w:gridCol w:w="992"/>
        <w:gridCol w:w="1418"/>
        <w:gridCol w:w="1134"/>
        <w:gridCol w:w="1275"/>
      </w:tblGrid>
      <w:tr>
        <w:trPr>
          <w:trHeight w:val="81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,784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7,81995</w:t>
            </w:r>
          </w:p>
        </w:tc>
      </w:tr>
      <w:tr>
        <w:trPr>
          <w:trHeight w:val="97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,315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181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8,53572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</w:t>
            </w:r>
          </w:p>
          <w:p>
            <w:pPr>
              <w:pStyle w:val="Normal"/>
              <w:jc w:val="center"/>
              <w:rPr/>
            </w:pPr>
            <w:r>
              <w:rPr/>
              <w:t>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9809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7329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,31485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 и укрепление материально технической базы муниципального образования 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Материально техническое обеспечение учреждений и формирование имиджа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редства муниципального образования на прочие мероприятия бюджета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6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000</w:t>
            </w:r>
          </w:p>
        </w:tc>
      </w:tr>
      <w:tr>
        <w:trPr>
          <w:trHeight w:val="43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7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0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3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711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олнение других обязательств органа местного самоуправл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711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1 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711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1 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711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sz w:val="22"/>
                <w:szCs w:val="22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47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84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Непрограммные расходы органов местного самоуправл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 сельских поселений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, сотрудникам  замещающим должности участкового уполномоченного пол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сельских поселений 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6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4,63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4,63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 и безопасности дорожного движения  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й ремонт, и ремонт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,20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 районе 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сельских поселений на предоставление межбюджетных трансфертов по мероприятию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</w:rPr>
                <w:t>программа</w:t>
              </w:r>
            </w:hyperlink>
            <w:r>
              <w:rPr/>
              <w:t xml:space="preserve"> Курской области «Развитие транспортной системы, обеспечение перевозки пассажиров в «МО» 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>
                <w:sz w:val="28"/>
                <w:szCs w:val="28"/>
              </w:rPr>
              <w:t>М</w:t>
            </w:r>
            <w:r>
              <w:rPr/>
              <w:t>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 14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284,4397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,4397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,4397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,4397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9,43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9,43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Непрограммые  расходы органов местного самоуправл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муниципального района на предоставление межбюджетных трансфертов по содержанию на территории Щигровского района межпоселенческих мест захоронения на территориях сельских поселений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933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0672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,89616</w:t>
            </w:r>
          </w:p>
        </w:tc>
      </w:tr>
      <w:tr>
        <w:trPr>
          <w:trHeight w:val="897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583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874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ю Собрания депутатов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рутовского сельсовет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20 от «10» декабря  2015г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Cs w:val="28"/>
        </w:rPr>
        <w:t xml:space="preserve">                                                        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Ведомственная структура расходов  бюджета  </w:t>
      </w:r>
      <w:r>
        <w:rPr>
          <w:b/>
        </w:rPr>
        <w:t xml:space="preserve">муниципального образования «Крутовский сельсовет» Щигровского района Курской области на 2015 год  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11"/>
        <w:gridCol w:w="851"/>
        <w:gridCol w:w="709"/>
        <w:gridCol w:w="992"/>
        <w:gridCol w:w="1417"/>
        <w:gridCol w:w="993"/>
        <w:gridCol w:w="1275"/>
      </w:tblGrid>
      <w:tr>
        <w:trPr>
          <w:trHeight w:val="6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Администрация Крутовский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,784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17,81995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,315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6,31519</w:t>
            </w:r>
          </w:p>
        </w:tc>
      </w:tr>
      <w:tr>
        <w:trPr>
          <w:trHeight w:val="1518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6,58991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8,53572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2,9809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732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финансовых, налоговых, таможенных органов и органов финансового (финансово- 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7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6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,3148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4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 и укрепление материально технической базы муниципального образования 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Материально техническое обеспечение учреждений и формирование имиджа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редства муниципального образования на прочие мероприятия бюджета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6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6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1 147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9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14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3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,0037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711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711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1 140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711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1 140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7711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,31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2 51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47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9,84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 сельских поселений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, сотрудникам  замещающим должности участкового уполномоченного поли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сельских поселений 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4,634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4,634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 и безопасности дорожно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й ремонт, и ремонт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 2 142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rFonts w:ascii="Times New Roman CYR" w:hAnsi="Times New Roman CYR" w:cs="Times New Roman CYR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 2 142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142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2142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01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7,429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 районе 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,20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сельских поселений на предоставление межбюджетных трансфертов по мероприятию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2 14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 2 141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725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14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14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48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284,43979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,43979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,43979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4,43979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34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4,00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6 1 142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9,439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9,439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муниципального района на предоставление межбюджетных трансфертов по содержанию на территории Щигровского района межпоселенческих мест захоронения на территориях сельских поселений Щигровского рай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 2 146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6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3 133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5,5712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,0672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1,8961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583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874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Крутовский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Крутовский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00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144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 0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1292"/>
        <w:gridCol w:w="1004"/>
        <w:gridCol w:w="1579"/>
        <w:gridCol w:w="129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утовского сельсов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гровского района Кур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10» декабря   2015 года № 2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униципального образования «Крутовский сельсовет» Щигровского района Курской области  и непрограммным направлениям деятельности), группам видов расходов на 2015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6,7844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5712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35,5712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3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33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,0672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89616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83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140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874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Крутовского сельсовета Щигровского района курской области на 2015-2020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14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 144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беспечение комфортным жильем и коммунальными услугами граждан в Щигровском  районе  Курской област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Создание условий для обеспечения доступным и комфортным жильем и коммунальными услугами граждан в Щигровском районе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ходы бюджетов сельских поселений на предоставление межбюджетных трансфертов по мероприятию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2 141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2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Крутовский сельсовет» Щигровского района Курской области на 2015-2017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143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1 143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4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евание автомобильных дорог общего пользования местного значения, проведение кадастровых рабо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2 14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8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рограмма «Развитие  и укрепление материально технической базы муниципального образования  «Крутовский сельсовет» Щигровского района Курской области на 2014-2016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 «Материально техническое обеспечение учреждений и формирование имиджа «Крутовский сельсовет» Щигровского района Курской области на 2014-2016 годы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рочие расходы бюджетов сельских поселен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 14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,315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,315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6,315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315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,5899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6,5899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5899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,5357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80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 140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732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ые расходы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8,3521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42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,42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2,31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7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5118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4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1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1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Выполнение других( прочих) обязательств органа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14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1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 140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711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униципальная программа «Охрана окружающей среды Щигровского района Курской област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Обеспечение населения экологически чистой питьевой вод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13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роприятия по обеспечению населения экологически чистой питьевой водо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4397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397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000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3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3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3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3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03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ов  сельских поселений на предоставление межбюджетных трансфертов по содержанию помещений для работы на обслуживаемых административных участках сельских поселений Щигровского района, сотрудникам  замещающим должности участкового уполномоченного полиц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2 146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муниципального района на предоставление межбюджетных трансфертов по содержанию на территории Щигровского района межпоселенческих мест захоронения на территориях сельских поселений Щигров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46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146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Расходы бюджета сельских поселений  на предоставление межбюджетных трансфертов на осуществление мероприятий по обеспечению безопасности людей на водных объектах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6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69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,5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по осуществлению внешнего финансового контрол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7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6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 147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60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rPr/>
      </w:pPr>
      <w:r>
        <w:rPr/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jc w:val="right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7">
    <w:name w:val="WW-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6">
    <w:name w:val="WW-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21">
    <w:name w:val="Основной текст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635U6VA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02:00Z</dcterms:created>
  <dc:creator>Admin</dc:creator>
  <dc:description/>
  <cp:keywords/>
  <dc:language>en-US</dc:language>
  <cp:lastModifiedBy>adm</cp:lastModifiedBy>
  <cp:lastPrinted>2015-10-16T08:27:00Z</cp:lastPrinted>
  <dcterms:modified xsi:type="dcterms:W3CDTF">2015-12-13T21:53:00Z</dcterms:modified>
  <cp:revision>327</cp:revision>
  <dc:subject/>
  <dc:title/>
</cp:coreProperties>
</file>